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March 22-26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Believe in the Good New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I Corinthians 15:3 b “Christ died for our sins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-introduce 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Write E e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Easter Story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Beginning Soun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Pattern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Easter Story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Letters and Sounds:  Review E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Count &amp; Write 2, 3, &amp; 4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Easter Story pt.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hyming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Story Problem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X x (Xtreme Candy)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how &amp; Tell:  The item must start with the letter </w:t>
      </w:r>
      <w:r>
        <w:rPr>
          <w:rFonts w:cs="Cambria" w:ascii="Cambria" w:hAnsi="Cambria"/>
          <w:color w:val="000000"/>
          <w:sz w:val="20"/>
          <w:szCs w:val="20"/>
        </w:rPr>
        <w:t>X x</w:t>
      </w:r>
    </w:p>
    <w:p>
      <w:pPr>
        <w:pStyle w:val="Normal"/>
        <w:jc w:val="center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3/15—19—Spring Break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3/22—School Resumes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1—Easter Class Party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1—Noon Dismissal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1---4/5—Easter Break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6—School Resumes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</w:rPr>
      </w:pPr>
      <w:r>
        <w:rPr>
          <w:rFonts w:cs="Cambria" w:ascii="Cambria" w:hAnsi="Cambria"/>
          <w:b/>
          <w:color w:val="008000"/>
          <w:sz w:val="28"/>
          <w:szCs w:val="28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10-03-17T19:48:00Z</dcterms:modified>
  <cp:revision>237</cp:revision>
  <dc:subject/>
  <dc:title>September 14-18</dc:title>
</cp:coreProperties>
</file>